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Temp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Temp/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.pgm,Temp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8739088370) =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265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476, x=179, r= 40,top= 57,time=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383, x=179, r= 25,top= 56,time=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581, x=179, r= 34,top= 53,time=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8, x=  1, r= 26,top= 45,time=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628, x=  1, r= 25,top= 44,time=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388, x=  1, r= 21,top= 43,time=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383 179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88 1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76 179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8 1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81 179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28 1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6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Temp/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.pgm,Temp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023730400) =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677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356, x=261, r=109,top= 46,time=9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52, x= 98, r= 29,top= 39,time=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248, x=257, r= 37,top= 21,time=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468, x=261, r= 26,top= 20,time=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664, x= 99, r= 12,top= 14,time=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437, x= 99, r=  6,top= 12,time=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551, x=177, r=  0,top= 11,time=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48 257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56 261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37 99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68 261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51 177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52 98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64 99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Temp/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.pgm,Temp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419738750) =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46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85, x=179, r= 44,top= 63,time=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37, x=179, r= 29,top= 44,time=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256, x=308, r=100,top= 37,time=7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31, x= 53, r= 29,top= 33,time=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512, x=  2, r=  8,top= 18,time=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56 308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37 179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12 2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1 53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85 179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9661058971333)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353154170368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056522815712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6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9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1=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9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0=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8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0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3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4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6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5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6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7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9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0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3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3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5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7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4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=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2061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8851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37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29  2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11  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06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1  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44  2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2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3  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2  2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1  2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2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1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2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2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2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1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84522, average_num=8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8851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3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2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0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4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3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33 286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199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0, x=179, r= 17,top= 49,time=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92, x=179, r= 68,top= 49,time=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6, x=  7, r= 63,top= 25,time=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47, x=  2, r= 12,top= 23,time=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623, x=  6, r= 88,top= 22,time=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416 7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92 179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0 179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47 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23 6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0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9661058971333)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353154170368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056522815712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6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9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1=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9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0=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8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0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3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4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6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5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6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7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9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0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3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3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5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7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4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=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1492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8851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37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29  2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11  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06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1  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44  2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2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3  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2  2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1  2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2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1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2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2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2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1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84522, average_num=8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8851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3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2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0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4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3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33 286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199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0, x=179, r= 17,top= 49,time=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92, x=179, r= 68,top= 49,time=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6, x=  7, r= 63,top= 25,time=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47, x=  2, r= 12,top= 23,time=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623, x=  6, r= 88,top= 22,time=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416 7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92 179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0 179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47 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23 6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0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9661058971333)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353154170368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056522815712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6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9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1=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9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0=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8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0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3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4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6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5=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6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7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9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0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3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3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5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3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7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4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=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3014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8851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37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29  2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11  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06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1  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44  2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2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3  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2  2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1  2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2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1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2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2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2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1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84522, average_num=8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8851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3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2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0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4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3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33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33, Y pixel =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33 286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199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0, x=179, r= 17,top= 49,time=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92, x=179, r= 68,top= 49,time=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6, x=  7, r= 63,top= 25,time=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47, x=  2, r= 12,top= 23,time=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623, x=  6, r= 88,top= 22,time=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416 7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92 179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0 179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47 2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23 6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0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804612154396) =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68551662324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5705514728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7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9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5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2059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65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677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1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1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8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08419, average_num=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65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677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14 264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746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4, x=179, r=212,top= 47,time=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08, x=  1, r= 19,top= 30,time=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613, x=  1, r= 51,top= 26,time=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4, x=  1, r= 35,top= 23,time=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178, x=323, r= 42,top= 16,time=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252, x=296, r= 38,top= 13,time=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297, x=275, r=  9,top= 12,time=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78 323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52 29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97 27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08 1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4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4 179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13 1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1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804612154396) =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68551662324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5705514728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7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9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5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710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65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677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1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1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8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08419, average_num=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65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677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14 264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746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4, x=179, r=212,top= 47,time=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08, x=  1, r= 19,top= 30,time=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613, x=  1, r= 51,top= 26,time=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4, x=  1, r= 35,top= 23,time=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178, x=323, r= 42,top= 16,time=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252, x=296, r= 38,top= 13,time=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297, x=275, r=  9,top= 12,time=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78 323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52 29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97 27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08 1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4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4 179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13 1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1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804612154396) =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68551662324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5705514728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7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9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5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430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65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677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1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1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2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1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1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1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8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08419, average_num=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6516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677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1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1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14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14, Y pixel =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14 264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746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4, x=179, r=212,top= 47,time=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08, x=  1, r= 19,top= 30,time=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613, x=  1, r= 51,top= 26,time=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4, x=  1, r= 35,top= 23,time=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178, x=323, r= 42,top= 16,time=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252, x=296, r= 38,top= 13,time=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297, x=275, r=  9,top= 12,time=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78 323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52 29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97 27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08 1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4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4 179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13 1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1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42167091620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890910596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2045780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=1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8=1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28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11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2  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68845, average_num=2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11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2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76 126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67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8, x=179, r= 70,top= 40,time=5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609, x= 11, r= 34,top= 23,time=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523, x=  1, r= 61,top= 23,time=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328, x=352, r= 20,top= 21,time=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80, x=296, r= 12,top= 12,time=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80 296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28 352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3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8 179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09 1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2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42167091620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890910596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2045780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=1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8=1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274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11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2  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68845, average_num=2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11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2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76 126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67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8, x=179, r= 70,top= 40,time=5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609, x= 11, r= 34,top= 23,time=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523, x=  1, r= 61,top= 23,time=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328, x=352, r= 20,top= 21,time=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80, x=296, r= 12,top= 12,time=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80 296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28 352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3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8 179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09 1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2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42167091620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890910596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52045780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=1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8=1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224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11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2   2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68845, average_num=2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11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2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76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6, Y pixel =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76 126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67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8, x=179, r= 70,top= 40,time=5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609, x= 11, r= 34,top= 23,time=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523, x=  1, r= 61,top= 23,time=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328, x=352, r= 20,top= 21,time=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80, x=296, r= 12,top= 12,time=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80 296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28 352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3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8 179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609 1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2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25897330996)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876745862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7182450215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6=3</w:t>
      </w:r>
    </w:p>
    <w:p>
      <w:pPr>
        <w:pStyle w:val="PreformattedText"/>
        <w:bidi w:val="0"/>
        <w:spacing w:before="0" w:after="0"/>
        <w:jc w:val="left"/>
        <w:rPr/>
      </w:pPr>
      <w:r>
        <w:rPr/>
        <w:t>7=3</w:t>
      </w:r>
    </w:p>
    <w:p>
      <w:pPr>
        <w:pStyle w:val="PreformattedText"/>
        <w:bidi w:val="0"/>
        <w:spacing w:before="0" w:after="0"/>
        <w:jc w:val="left"/>
        <w:rPr/>
      </w:pPr>
      <w:r>
        <w:rPr/>
        <w:t>8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038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955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55056, average_num=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955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62 10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55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0, x=185, r= 91,top= 34,time=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27, x=  1, r= 14,top= 30,time=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5, x=  1, r= 33,top= 21,time=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21, x=354, r= 67,top= 18,time=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52, x=296, r=  4,top= 11,time=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21 354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52 296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15 1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7 1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0 185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3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25897330996)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876745862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7182450215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6=3</w:t>
      </w:r>
    </w:p>
    <w:p>
      <w:pPr>
        <w:pStyle w:val="PreformattedText"/>
        <w:bidi w:val="0"/>
        <w:spacing w:before="0" w:after="0"/>
        <w:jc w:val="left"/>
        <w:rPr/>
      </w:pPr>
      <w:r>
        <w:rPr/>
        <w:t>7=3</w:t>
      </w:r>
    </w:p>
    <w:p>
      <w:pPr>
        <w:pStyle w:val="PreformattedText"/>
        <w:bidi w:val="0"/>
        <w:spacing w:before="0" w:after="0"/>
        <w:jc w:val="left"/>
        <w:rPr/>
      </w:pPr>
      <w:r>
        <w:rPr/>
        <w:t>8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17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955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55056, average_num=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955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62 10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55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0, x=185, r= 91,top= 34,time=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27, x=  1, r= 14,top= 30,time=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5, x=  1, r= 33,top= 21,time=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21, x=354, r= 67,top= 18,time=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52, x=296, r=  4,top= 11,time=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21 354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52 296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15 1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7 1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0 185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3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25897330996)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876745862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7182450215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6=3</w:t>
      </w:r>
    </w:p>
    <w:p>
      <w:pPr>
        <w:pStyle w:val="PreformattedText"/>
        <w:bidi w:val="0"/>
        <w:spacing w:before="0" w:after="0"/>
        <w:jc w:val="left"/>
        <w:rPr/>
      </w:pPr>
      <w:r>
        <w:rPr/>
        <w:t>7=3</w:t>
      </w:r>
    </w:p>
    <w:p>
      <w:pPr>
        <w:pStyle w:val="PreformattedText"/>
        <w:bidi w:val="0"/>
        <w:spacing w:before="0" w:after="0"/>
        <w:jc w:val="left"/>
        <w:rPr/>
      </w:pPr>
      <w:r>
        <w:rPr/>
        <w:t>8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30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955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55056, average_num=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955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8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62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62, Y pixel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62 10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55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30, x=185, r= 91,top= 34,time=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27, x=  1, r= 14,top= 30,time=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5, x=  1, r= 33,top= 21,time=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21, x=354, r= 67,top= 18,time=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52, x=296, r=  4,top= 11,time=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21 354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52 296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15 1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7 1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0 185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3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277130345710)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342539320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1611860280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1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44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34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5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79228, average_num=1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34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77 124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938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54, x=167, r= 83,top= 35,time=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324, x=345, r= 30,top= 21,time=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233, x=337, r= 30,top= 18,time=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54, x=335, r= 22,top= 16,time=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318, x=265, r=  4,top= 11,time=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4 33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33 33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18 265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24 345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54 167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4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277130345710)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342539320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1611860280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1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62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34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5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79228, average_num=1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34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77 124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938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54, x=167, r= 83,top= 35,time=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324, x=345, r= 30,top= 21,time=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233, x=337, r= 30,top= 18,time=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54, x=335, r= 22,top= 16,time=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318, x=265, r=  4,top= 11,time=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4 33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33 33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18 265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24 345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54 167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4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277130345710)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342539320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1611860280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7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1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265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34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5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79228, average_num=1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348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7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77 124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938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54, x=167, r= 83,top= 35,time=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324, x=345, r= 30,top= 21,time=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233, x=337, r= 30,top= 18,time=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54, x=335, r= 22,top= 16,time=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318, x=265, r=  4,top= 11,time=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4 335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33 337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18 265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24 345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54 167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4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input/ne/input5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Labeling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Resized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Thinning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 (*.pgm) : 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Cluster_R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Cluster_R1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R3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 (*.pgm) : 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Hough_R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Hough_R.txt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Orig_Hough_R.txt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5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input/ne/input5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Labeling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Resized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Thinning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 (*.pgm) : 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Cluster_R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Cluster_R1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R3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 (*.pgm) : 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Hough_R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Hough_R.txt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Orig_Hough_R.txt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5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input/ne/input5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Bin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Labeling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Resized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original image (*.pgm):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Thinning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 (*.pgm) : 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Cluster_R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Cluster_R1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R3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 (*.pgm) :  the file i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Hough_R.pgm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Hough_R.txt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: `Orig_Hough_R.txt' </w:t>
      </w:r>
      <w:r>
        <w:rPr/>
        <w:t xml:space="preserve">を </w:t>
      </w:r>
      <w:r>
        <w:rPr/>
        <w:t xml:space="preserve">stat </w:t>
      </w:r>
      <w:r>
        <w:rPr/>
        <w:t>できません</w:t>
      </w:r>
      <w:r>
        <w:rPr/>
        <w:t xml:space="preserve">: </w:t>
      </w:r>
      <w:r>
        <w:rPr/>
        <w:t>そのようなファイルやディレクトリはありませ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5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6160417600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5063017184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3197210343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4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4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7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8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9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0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6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1744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555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2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6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4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83441, average_num=5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555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59 239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508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22, x=168, r= 39,top= 32,time=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84, x=179, r= 69,top= 29,time=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367, x=310, r= 63,top= 27,time=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205, x=308, r= 45,top= 27,time=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82, x=326, r= 51,top= 20,time=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05 308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82 326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67 310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84 179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2 168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6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6160417600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5063017184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3197210343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4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4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7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8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9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0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6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548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555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2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6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4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83441, average_num=5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555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59 239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508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22, x=168, r= 39,top= 32,time=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84, x=179, r= 69,top= 29,time=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367, x=310, r= 63,top= 27,time=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205, x=308, r= 45,top= 27,time=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82, x=326, r= 51,top= 20,time=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05 308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82 326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67 310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84 179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2 168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6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56160417600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5063017184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31972103430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7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6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3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4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4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6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7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8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9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0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2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4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6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5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548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555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2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6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4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83441, average_num=5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555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7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59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59, Y pixel =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59 239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508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22, x=168, r= 39,top= 32,time=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484, x=179, r= 69,top= 29,time=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367, x=310, r= 63,top= 27,time=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205, x=308, r= 45,top= 27,time=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282, x=326, r= 51,top= 20,time=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205 308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82 326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67 310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84 179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22 168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6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252468544600)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50097004448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183166625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1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1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1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496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712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56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7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92141, average_num=7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712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5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62 27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13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07, x=179, r= 47,top= 39,time=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00, x=  1, r= 66,top= 23,time=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300, x=353, r= 35,top= 23,time=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50, x=337, r= 46,top= 20,time=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442, x=218, r= 14,top= 14,time=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0 337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00 353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42 218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0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7 179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7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252468544600)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50097004448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183166625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1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1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1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556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712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56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7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92141, average_num=7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712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5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62 27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13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07, x=179, r= 47,top= 39,time=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00, x=  1, r= 66,top= 23,time=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300, x=353, r= 35,top= 23,time=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50, x=337, r= 46,top= 20,time=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442, x=218, r= 14,top= 14,time=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0 337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00 353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42 218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0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7 179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7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252468544600)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50097004448) =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418316662500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1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1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1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2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9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676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712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56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7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92141, average_num=7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7126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5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28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5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6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162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162, Y pixel =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162 27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13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07, x=179, r= 47,top= 39,time=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00, x=  1, r= 66,top= 23,time=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300, x=353, r= 35,top= 23,time=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150, x=337, r= 46,top= 20,time=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442, x=218, r= 14,top= 14,time=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0 337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300 353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42 218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0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7 179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5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7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251559113220)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9003951664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7638351252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=1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99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643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0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55556, average_num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643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0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99 13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4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498, x=180, r= 18,top= 32,time=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37, x=180, r= 48,top= 31,time=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50, x=  1, r= 17,top= 28,time=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0, x=  1, r= 26,top= 23,time=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150, x=350, r= 38,top= 18,time=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440, x=232, r= 83,top= 14,time=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276, x=292, r=  2,top= 11,time=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0 350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76 292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40 232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50 1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98 180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0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7 180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8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251559113220)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9003951664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7638351252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=1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298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643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0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55556, average_num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643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0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99 13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4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498, x=180, r= 18,top= 32,time=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37, x=180, r= 48,top= 31,time=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50, x=  1, r= 17,top= 28,time=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0, x=  1, r= 26,top= 23,time=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150, x=350, r= 38,top= 18,time=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440, x=232, r= 83,top= 14,time=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276, x=292, r=  2,top= 11,time=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0 350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76 292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40 232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50 1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98 180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0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7 180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8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251559113220)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9003951664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37638351252)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2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5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4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9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0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=1</w:t>
      </w:r>
    </w:p>
    <w:p>
      <w:pPr>
        <w:pStyle w:val="PreformattedText"/>
        <w:bidi w:val="0"/>
        <w:spacing w:before="0" w:after="0"/>
        <w:jc w:val="left"/>
        <w:rPr/>
      </w:pPr>
      <w:r>
        <w:rPr/>
        <w:t>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283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643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0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55556, average_num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1643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90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99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99, Y pixel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99 137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041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498, x=180, r= 18,top= 32,time=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37, x=180, r= 48,top= 31,time=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50, x=  1, r= 17,top= 28,time=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3 y=500, x=  1, r= 26,top= 23,time=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4 y=150, x=350, r= 38,top= 18,time=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5 y=440, x=232, r= 83,top= 14,time=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6 y=276, x=292, r=  2,top= 11,time=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150 350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276 292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40 232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50 1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498 180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0 1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37 180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7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8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55274760448)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00983685796)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9202623094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41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6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3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2   4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26695, average_num=2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6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3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2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88 138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274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17, x=176, r= 80,top= 37,time=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08, x=  1, r=115,top= 25,time=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9, x=  1, r= 16,top= 20,time=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419 1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8 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17 176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3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9_Temp0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55274760448)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00983685796)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9202623094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114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6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3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2   4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26695, average_num=2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6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3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2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88 138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274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17, x=176, r= 80,top= 37,time=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08, x=  1, r=115,top= 25,time=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9, x=  1, r= 16,top= 20,time=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419 1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8 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17 176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3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9_Temp1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Orig.pgm,Orig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655274760448) =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100983685796)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 method Theshold (MAX:89202623094)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Bin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Bin.pgm,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begining the first Lab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UM_P=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8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3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5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6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3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8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14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: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5=5</w:t>
      </w:r>
    </w:p>
    <w:p>
      <w:pPr>
        <w:pStyle w:val="PreformattedText"/>
        <w:bidi w:val="0"/>
        <w:spacing w:before="0" w:after="0"/>
        <w:jc w:val="left"/>
        <w:rPr/>
      </w:pPr>
      <w:r>
        <w:rPr/>
        <w:t>6=6</w:t>
      </w:r>
    </w:p>
    <w:p>
      <w:pPr>
        <w:pStyle w:val="PreformattedText"/>
        <w:bidi w:val="0"/>
        <w:spacing w:before="0" w:after="0"/>
        <w:jc w:val="left"/>
        <w:rPr/>
      </w:pPr>
      <w:r>
        <w:rPr/>
        <w:t>7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=8</w:t>
      </w:r>
    </w:p>
    <w:p>
      <w:pPr>
        <w:pStyle w:val="PreformattedText"/>
        <w:bidi w:val="0"/>
        <w:spacing w:before="0" w:after="0"/>
        <w:jc w:val="left"/>
        <w:rPr/>
      </w:pPr>
      <w:r>
        <w:rPr/>
        <w:t>9=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time=0.000333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]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3]=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4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5]=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6]=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7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8]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9]=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0]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1]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2]=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1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0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4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5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6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7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8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[29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ixel_number=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6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3   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8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1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6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9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2   4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-------0.926695, average_num=2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2360   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173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6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2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10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9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7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4   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   2   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 =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ラベリング番号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Labeling.pgm file size 88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emp_Bin.pgm,Temp_Bin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Labeling.pgm,Labeling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88, Y pixel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62 88 138 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Resized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Resized.pgm,Resized.pgm=argv[1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original image (*.pgm):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/>
        <w:t>摜�̍</w:t>
      </w:r>
      <w:r>
        <w:rPr>
          <w:rtl w:val="true"/>
        </w:rPr>
        <w:t>א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Thinning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save_file_name=R3.pgm,R3.pgm=argv[2]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</w:t>
      </w:r>
      <w:r>
        <w:rPr/>
        <w:t>変換を実行中です．</w:t>
      </w:r>
      <w:r>
        <w:rPr/>
        <w:t>¥nCOUNT[346][257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371][23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[417][  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tering 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gh_point_cnt = 1274  THES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ount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0 y=517, x=176, r= 80,top= 37,time=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1 y=508, x=  1, r=115,top= 25,time=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  2 y=419, x=  1, r= 16,top= 20,time=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 pointer =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Thinning.pgm,Thinning.pgm=argv[1]</w:t>
      </w:r>
      <w:r>
        <w:rPr/>
        <w:t>まず，元の画像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77, Y pixel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_name=Cluster_R.pgm,Cluster_R.pgm=argv[1]θρ</w:t>
      </w:r>
      <w:r>
        <w:rPr/>
        <w:t>平面のデータを読み込みます．</w:t>
      </w:r>
      <w:r>
        <w:rPr/>
        <w:t>¥n-------  Load image data (.pgm 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monok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File Formart: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(*.pgm) : X pixel = 360, Y pixel =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\\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読み込んだ</w:t>
      </w:r>
      <w:r>
        <w:rPr/>
        <w:t>θρ</w:t>
      </w:r>
      <w:r>
        <w:rPr/>
        <w:t>平面から，画像上の直線を再現します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uster 419 1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08 1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Cluster 517 176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全部で</w:t>
      </w:r>
      <w:r>
        <w:rPr/>
        <w:t>3</w:t>
      </w:r>
      <w:r>
        <w:rPr/>
        <w:t>本の直線が検出されました．</w:t>
      </w:r>
      <w:r>
        <w:rPr/>
        <w:t>¥n------------- Save 3D data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put save  3D data file name (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(*.pgm) :Hough.pgm file size 77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 wri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Save image data (pgm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(p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 (*.pgm) : the data are rea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: </w:t>
      </w:r>
      <w:r>
        <w:rPr/>
        <w:t xml:space="preserve">ディレクトリ </w:t>
      </w:r>
      <w:r>
        <w:rPr/>
        <w:t xml:space="preserve">`Result/ne/Orig9_Temp2' </w:t>
      </w:r>
      <w:r>
        <w:rPr/>
        <w:t>を作成できません</w:t>
      </w:r>
      <w:r>
        <w:rPr/>
        <w:t xml:space="preserve">: </w:t>
      </w:r>
      <w:r>
        <w:rPr/>
        <w:t>ファイルが存在しま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